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  <w:t>Table of contents.</w:t>
      </w:r>
    </w:p>
    <w:p>
      <w:pPr>
        <w:pStyle w:val="Heading1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Heading1"/>
        <w:rPr/>
      </w:pPr>
      <w:r>
        <w:rPr/>
        <w:t>Introduction……………………………………….Page 1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Main Part: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Chapter 1………………………………………….Page 2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Chapter 2…..…………………………………..Page 3 - 4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Chapter 3………………………………………Page 5 - 6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Conclusion………………………………………..Page 7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t>References……………………………………….Page 8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06:00Z</dcterms:created>
  <dc:creator>Мягков Роман</dc:creator>
  <dc:description/>
  <dc:language>en-US</dc:language>
  <cp:lastModifiedBy>Мягков Роман</cp:lastModifiedBy>
  <cp:lastPrinted>2002-04-21T14:15:00Z</cp:lastPrinted>
  <dcterms:modified xsi:type="dcterms:W3CDTF">2002-04-21T10:15:00Z</dcterms:modified>
  <cp:revision>4</cp:revision>
  <dc:subject/>
  <dc:title>Table of contents</dc:title>
</cp:coreProperties>
</file>